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120" w:hanging="0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</w:t>
      </w:r>
      <w:r>
        <w:rPr>
          <w:rFonts w:eastAsia="Calibri" w:cs="Times New Roman"/>
          <w:b/>
          <w:color w:val="000000"/>
          <w:kern w:val="0"/>
          <w:sz w:val="22"/>
          <w:szCs w:val="22"/>
          <w:lang w:eastAsia="en-US" w:bidi="ar-SA"/>
        </w:rPr>
        <w:t>‌‌‌</w:t>
      </w:r>
      <w:r>
        <w:rPr>
          <w:rFonts w:eastAsia="Times New Roman" w:cs="Times New Roman"/>
          <w:b/>
          <w:color w:val="000000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/>
          <w:b/>
          <w:color w:val="000000"/>
          <w:kern w:val="0"/>
          <w:sz w:val="22"/>
          <w:szCs w:val="22"/>
          <w:lang w:eastAsia="en-US" w:bidi="ar-SA"/>
        </w:rPr>
        <w:t>МИНИСТЕРСТВО ПРОСВЕЩЕНИЯ РОССИЙСКОЙ ФЕДЕРАЦИИ</w:t>
      </w:r>
    </w:p>
    <w:p>
      <w:pPr>
        <w:pStyle w:val="Normal"/>
        <w:widowControl/>
        <w:suppressAutoHyphens w:val="false"/>
        <w:ind w:left="120" w:hanging="0"/>
        <w:jc w:val="center"/>
        <w:rPr>
          <w:rFonts w:eastAsia="Calibri" w:cs="Times New Roman"/>
          <w:b/>
          <w:b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22"/>
          <w:szCs w:val="22"/>
          <w:lang w:eastAsia="en-US" w:bidi="ar-SA"/>
        </w:rPr>
        <w:t>МИНИСТЕРСТВО ОБРАЗОВАНИЯ КРАСНОЯРСКОГО КРАЯ</w:t>
      </w:r>
    </w:p>
    <w:p>
      <w:pPr>
        <w:pStyle w:val="Normal"/>
        <w:widowControl/>
        <w:suppressAutoHyphens w:val="false"/>
        <w:ind w:left="120" w:hanging="0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Муниципальное образование Емельяновский район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МКУ «Управление образованием администрации Емельяновского района»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МУНИЦИПАЛЬНОЕ  БЮДЖЕТНОЕ ОБЩЕОБРАЗОВАТЕЛЬНОЕ УЧРЕЖДЕНИЕ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ТАЛЬСКАЯ СРЕДНЯЯ ОБЩЕОБРАЗОВАТЕЛЬНАЯ ШКОЛА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663037 Красноярский край, Емельяновский район, с.Талое, ул. Полевая 8</w:t>
      </w:r>
    </w:p>
    <w:p>
      <w:pPr>
        <w:pStyle w:val="Normal"/>
        <w:suppressAutoHyphens w:val="false"/>
        <w:autoSpaceDE w:val="false"/>
        <w:ind w:left="567" w:hanging="0"/>
        <w:jc w:val="center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Телефон: 8(39133)38-2-84 Факс 38-2-84 </w:t>
      </w: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t>E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-</w:t>
      </w: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t>mail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: </w:t>
      </w: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t>staloe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8@</w:t>
      </w: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t>yandex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.</w:t>
      </w: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t>ru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ind w:left="120" w:hanging="0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>Сайт</w:t>
      </w:r>
      <w:r>
        <w:rPr>
          <w:rFonts w:eastAsia="Calibri" w:cs="Times New Roman"/>
          <w:color w:val="0070C0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t>http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: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 xml:space="preserve"> </w:t>
      </w:r>
      <w:hyperlink r:id="rId2"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val="en-US" w:eastAsia="en-US" w:bidi="ar-SA"/>
          </w:rPr>
          <w:t>https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eastAsia="en-US" w:bidi="ar-SA"/>
          </w:rPr>
          <w:t>://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val="en-US" w:eastAsia="en-US" w:bidi="ar-SA"/>
          </w:rPr>
          <w:t>sh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eastAsia="en-US" w:bidi="ar-SA"/>
          </w:rPr>
          <w:t>-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val="en-US" w:eastAsia="en-US" w:bidi="ar-SA"/>
          </w:rPr>
          <w:t>talskaya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eastAsia="en-US" w:bidi="ar-SA"/>
          </w:rPr>
          <w:t>-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val="en-US" w:eastAsia="en-US" w:bidi="ar-SA"/>
          </w:rPr>
          <w:t>r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eastAsia="en-US" w:bidi="ar-SA"/>
          </w:rPr>
          <w:t>04.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val="en-US" w:eastAsia="en-US" w:bidi="ar-SA"/>
          </w:rPr>
          <w:t>gosweb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eastAsia="en-US" w:bidi="ar-SA"/>
          </w:rPr>
          <w:t>.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val="en-US" w:eastAsia="en-US" w:bidi="ar-SA"/>
          </w:rPr>
          <w:t>gosuslugi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eastAsia="en-US" w:bidi="ar-SA"/>
          </w:rPr>
          <w:t>.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val="en-US" w:eastAsia="en-US" w:bidi="ar-SA"/>
          </w:rPr>
          <w:t>ru</w:t>
        </w:r>
        <w:r>
          <w:rPr>
            <w:rStyle w:val="InternetLink"/>
            <w:rFonts w:eastAsia="Calibri" w:cs="Times New Roman"/>
            <w:color w:val="0563C1"/>
            <w:kern w:val="0"/>
            <w:sz w:val="22"/>
            <w:szCs w:val="22"/>
            <w:u w:val="single"/>
            <w:lang w:eastAsia="en-US" w:bidi="ar-SA"/>
          </w:rPr>
          <w:t>/</w:t>
        </w:r>
      </w:hyperlink>
    </w:p>
    <w:p>
      <w:pPr>
        <w:pStyle w:val="Normal"/>
        <w:widowControl/>
        <w:suppressAutoHyphens w:val="false"/>
        <w:spacing w:lineRule="auto" w:line="276"/>
        <w:ind w:left="120" w:hanging="0"/>
        <w:rPr>
          <w:rFonts w:eastAsia="Calibri" w:cs="Times New Roman"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61105</wp:posOffset>
            </wp:positionH>
            <wp:positionV relativeFrom="paragraph">
              <wp:posOffset>96520</wp:posOffset>
            </wp:positionV>
            <wp:extent cx="2279015" cy="15170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07" t="11342" r="1840" b="2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408"/>
        <w:ind w:left="120" w:hanging="0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120" w:hanging="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22"/>
          <w:szCs w:val="22"/>
          <w:lang w:eastAsia="en-US" w:bidi="ar-SA"/>
        </w:rPr>
        <w:t>‌‌</w:t>
      </w: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>​</w:t>
      </w:r>
    </w:p>
    <w:p>
      <w:pPr>
        <w:pStyle w:val="Normal"/>
        <w:widowControl/>
        <w:suppressAutoHyphens w:val="false"/>
        <w:spacing w:lineRule="auto" w:line="276"/>
        <w:ind w:left="120" w:hanging="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22860</wp:posOffset>
                  </wp:positionV>
                  <wp:extent cx="822960" cy="59499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1" r="-4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Руководитель М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Неверова Н.В..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отокол 2 от «29» 08   2024 г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24765</wp:posOffset>
                  </wp:positionV>
                  <wp:extent cx="1282065" cy="63373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Зам.директора по УВР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Кудашкина Т.Г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отокол 2 от «29» 08   2024 г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И.о.директор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Стерехова Е.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иказ 01-09-211 от «30» 08   2024 г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WW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даптированная рабочая программа курса «географии»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базовый уровень)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- 8 класс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оставитель:</w:t>
      </w:r>
    </w:p>
    <w:p>
      <w:pPr>
        <w:pStyle w:val="WW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читель географии Неверова Н.В.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120" w:hanging="0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Составитель: учитель географии</w:t>
      </w:r>
    </w:p>
    <w:p>
      <w:pPr>
        <w:pStyle w:val="Normal"/>
        <w:widowControl/>
        <w:suppressAutoHyphens w:val="false"/>
        <w:spacing w:lineRule="auto" w:line="276"/>
        <w:ind w:left="120" w:hanging="0"/>
        <w:jc w:val="right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96890</wp:posOffset>
            </wp:positionH>
            <wp:positionV relativeFrom="paragraph">
              <wp:posOffset>93980</wp:posOffset>
            </wp:positionV>
            <wp:extent cx="419100" cy="5175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747" t="78409" r="-5" b="15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Неверова Н.В.</w:t>
      </w:r>
    </w:p>
    <w:p>
      <w:pPr>
        <w:pStyle w:val="Normal"/>
        <w:widowControl/>
        <w:suppressAutoHyphens w:val="false"/>
        <w:spacing w:lineRule="auto" w:line="276"/>
        <w:ind w:left="120" w:hanging="0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 xml:space="preserve">                                                                                    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Согласовано с родителями____________</w:t>
      </w:r>
    </w:p>
    <w:p>
      <w:pPr>
        <w:pStyle w:val="Normal"/>
        <w:widowControl/>
        <w:suppressAutoHyphens w:val="false"/>
        <w:spacing w:lineRule="auto" w:line="276"/>
        <w:ind w:left="120" w:hanging="0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____________</w:t>
      </w:r>
    </w:p>
    <w:p>
      <w:pPr>
        <w:pStyle w:val="WW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eastAsia="en-US" w:bidi="ar-SA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лое 2024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яснительная записка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аптированная рабочая программа предназначена для изучения предмета  «География » в 7-8 классе. Составлена на основе программы, специальных (коррекционных) общеобразовательных учреждений VIII вида 5 – 9 классы, сборник 1.под редакцией В.В. Воронкова., и программы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Программа курса географии для 7-8 классов образовательных учреждений рассчитана на 136 часов география в 7-8 классы (68 часов в год)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и и задачи изучения географии 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 условиях динамически развивающегося мира все большее значение приобретает географическое образование, обеспечивающее формирование у школьников географической культуры — одной из важнейшей составляющей общей культуры человека. Значимость географии в общей культуре человека определяется ее положением в системе образования как единственной интеграционной учебной дисциплины, изучающей природные и социально-экономические явления и процессы в их единстве и взаимосвязи.</w:t>
        <w:br/>
        <w:t xml:space="preserve">      Основная задача и побудительный мотив создания программы - обучить и воспитать географически грамотных граждан, готовых и к осознанному выбору профессии, и к будущей работе на благо своей страны. </w:t>
      </w:r>
    </w:p>
    <w:p>
      <w:pPr>
        <w:pStyle w:val="WW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hi-IN" w:bidi="hi-I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ая характеристика учебного курса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География  формирует у обучающихся систему комплексных социально-ориентированных знаний о Земле,  как о планете людей, об основных закономерностях развития природы, о размещении населения и хозяйства, об особенностях и о динамике главных природных, экологических, социально-экономических, политических процессов, протекающих в географическом пространстве, проблемах взаимодействия природы и общества, об адаптации человека к географическим условиям проживания, о географических подходах к  устойчивому развитию территорий.</w:t>
      </w:r>
      <w:r>
        <w:rPr>
          <w:rFonts w:eastAsia="SimSun;宋体" w:cs="Times New Roman" w:ascii="Times New Roman" w:hAnsi="Times New Roman"/>
          <w:i/>
          <w:sz w:val="22"/>
          <w:szCs w:val="22"/>
          <w:lang w:eastAsia="hi-IN" w:bidi="hi-IN"/>
        </w:rPr>
        <w:t xml:space="preserve"> </w:t>
      </w:r>
    </w:p>
    <w:p>
      <w:pPr>
        <w:pStyle w:val="WW"/>
        <w:jc w:val="both"/>
        <w:rPr>
          <w:rFonts w:ascii="Times New Roman" w:hAnsi="Times New Roman" w:eastAsia="SimSun;宋体" w:cs="Times New Roman"/>
          <w:i/>
          <w:i/>
          <w:sz w:val="22"/>
          <w:szCs w:val="22"/>
          <w:lang w:eastAsia="hi-IN" w:bidi="hi-I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абочая программа курса «География» включает материал по курсу География.  </w:t>
      </w:r>
      <w:r>
        <w:rPr>
          <w:rFonts w:cs="Times New Roman" w:ascii="Times New Roman" w:hAnsi="Times New Roman"/>
          <w:sz w:val="22"/>
          <w:szCs w:val="22"/>
        </w:rPr>
        <w:t>География России, изучаемая в  7 классе., География материков и океанов, изучаемая в 8 классе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i/>
          <w:sz w:val="22"/>
          <w:szCs w:val="22"/>
          <w:lang w:eastAsia="hi-IN" w:bidi="hi-IN"/>
        </w:rPr>
        <w:t>Рабочая программа курса «Географии» (7-8 класс)</w:t>
      </w:r>
      <w:r>
        <w:rPr>
          <w:rFonts w:eastAsia="SimSun;宋体" w:cs="Times New Roman" w:ascii="Times New Roman" w:hAnsi="Times New Roman"/>
          <w:i/>
          <w:color w:val="000000"/>
          <w:sz w:val="22"/>
          <w:szCs w:val="22"/>
          <w:lang w:eastAsia="hi-IN" w:bidi="hi-IN"/>
        </w:rPr>
        <w:t xml:space="preserve"> составлена на основе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hi-IN" w:bidi="hi-IN"/>
        </w:rPr>
        <w:t>О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 xml:space="preserve">бразовательной программы  Т.М. Лифановой  по предмету «География» для 6-9 классов  специальных (коррекционных) образовательных школ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val="en-US" w:eastAsia="hi-IN" w:bidi="hi-IN"/>
        </w:rPr>
        <w:t>VIII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 xml:space="preserve"> вида </w:t>
      </w:r>
      <w:r>
        <w:rPr>
          <w:rFonts w:eastAsia="SimSun;宋体" w:cs="Times New Roman" w:ascii="Times New Roman" w:hAnsi="Times New Roman"/>
          <w:color w:val="FF0000"/>
          <w:sz w:val="22"/>
          <w:szCs w:val="22"/>
          <w:lang w:eastAsia="hi-IN" w:bidi="hi-IN"/>
        </w:rPr>
        <w:t xml:space="preserve"> 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Издательство «Владос», 2017 год, под редакцией В.В. Воронковой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уемый учебно-методический комплект:</w:t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Т.М.Лифанова, Е.Н.Соломина.;  География, 7 класс  Просвещение» 2017 г</w:t>
      </w:r>
    </w:p>
    <w:p>
      <w:pPr>
        <w:pStyle w:val="WW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hi-IN" w:bidi="hi-IN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Т.М.Лифанова, Е.Н. Соломина; География ,8 класс «Просвещение» 2017 г</w:t>
      </w:r>
    </w:p>
    <w:p>
      <w:pPr>
        <w:pStyle w:val="WW"/>
        <w:jc w:val="both"/>
        <w:rPr>
          <w:rStyle w:val="Emphasis"/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hi-IN" w:bidi="hi-IN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и и задачи изучения географии в 7-8 классе </w:t>
      </w:r>
    </w:p>
    <w:p>
      <w:pPr>
        <w:pStyle w:val="WW"/>
        <w:rPr>
          <w:rFonts w:ascii="Times New Roman" w:hAnsi="Times New Roman" w:eastAsia="SimSun;宋体" w:cs="Times New Roman"/>
          <w:sz w:val="22"/>
          <w:szCs w:val="22"/>
          <w:lang w:eastAsia="hi-IN" w:bidi="hi-IN"/>
        </w:rPr>
      </w:pPr>
      <w:r>
        <w:rPr>
          <w:rStyle w:val="Emphasis"/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hi-IN" w:bidi="hi-IN"/>
        </w:rPr>
        <w:t xml:space="preserve">Цели курса: </w:t>
      </w: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формирование системы географических знаний как ком</w:t>
        <w:softHyphen/>
        <w:t>понента научной картины мира;</w:t>
      </w: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формирование целостного географического образа пла</w:t>
        <w:softHyphen/>
        <w:t>неты Земля на разных его уровнях (планета в целом, терри</w:t>
        <w:softHyphen/>
        <w:t>тории материков, России, своего региона и т.д.);</w:t>
      </w: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понимание особенностей взаимодействия человека и природы на современном этапе его развития с учётом исто</w:t>
        <w:softHyphen/>
        <w:t>рических факторов;</w:t>
      </w: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формирование системы интеллектуальных, практичес</w:t>
        <w:softHyphen/>
        <w:t>ких, универсальных учебных, оценочных, коммуникативных умений, обеспечивающих безопасное, социально и экологи</w:t>
        <w:softHyphen/>
        <w:t>чески целесообразное поведение в окружающей среде;</w:t>
      </w: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формирование общечеловеческих ценностей, связанных с пониманием значимости географического пространства для человека, с заботой о сохранении окружающей среды для жизни на Земле;</w:t>
      </w: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hi-IN" w:bidi="hi-IN"/>
        </w:rPr>
        <w:t>формирование опыта жизнедеятельности через усвоен</w:t>
        <w:softHyphen/>
        <w:t>ные человечеством научные общекультурные достижения (карта, космические снимки, путешествия, наблюдения, тра</w:t>
        <w:softHyphen/>
        <w:t>диции, использование приборов и техники), способствующие изучению, освоению и сохранению географического простра</w:t>
        <w:softHyphen/>
        <w:t>нства;</w:t>
      </w: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hi-IN" w:bidi="hi-IN"/>
        </w:rPr>
        <w:br/>
      </w:r>
      <w:r>
        <w:rPr>
          <w:rFonts w:eastAsia="SimSun;宋体" w:cs="Times New Roman" w:ascii="Times New Roman" w:hAnsi="Times New Roman"/>
          <w:i/>
          <w:iCs/>
          <w:color w:val="000000"/>
          <w:sz w:val="22"/>
          <w:szCs w:val="22"/>
          <w:lang w:eastAsia="hi-IN" w:bidi="hi-IN"/>
        </w:rPr>
        <w:t xml:space="preserve"> Основными задачами данного курса являются:</w:t>
      </w:r>
    </w:p>
    <w:p>
      <w:pPr>
        <w:pStyle w:val="WW"/>
        <w:numPr>
          <w:ilvl w:val="0"/>
          <w:numId w:val="1"/>
        </w:numPr>
        <w:tabs>
          <w:tab w:val="left" w:pos="363" w:leader="none"/>
          <w:tab w:val="left" w:pos="709" w:leader="none"/>
        </w:tabs>
        <w:ind w:left="63" w:hanging="679"/>
        <w:jc w:val="both"/>
        <w:rPr>
          <w:rFonts w:ascii="Times New Roman" w:hAnsi="Times New Roman" w:eastAsia="SimSun;宋体" w:cs="Times New Roman"/>
          <w:i/>
          <w:i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>- систематизация и закрепление имевшихся ранее и полученных в ходе изучения данного курса географических  знаний обучающихся;</w:t>
      </w:r>
      <w:r>
        <w:rPr>
          <w:rFonts w:eastAsia="SimSun;宋体" w:cs="Times New Roman" w:ascii="Times New Roman" w:hAnsi="Times New Roman"/>
          <w:b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>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</w:t>
        <w:softHyphen/>
        <w:t>цию собственных потребностей, интересов, проектов;</w:t>
      </w:r>
      <w:r>
        <w:rPr>
          <w:rFonts w:eastAsia="SimSun;宋体" w:cs="Times New Roman" w:ascii="Times New Roman" w:hAnsi="Times New Roman"/>
          <w:b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>формирование опыта творческой деятельности по реа</w:t>
        <w:softHyphen/>
        <w:t>лизации познавательных, социально-коммуникативных по</w:t>
        <w:softHyphen/>
        <w:t>требностей на основе создания собственных географических продуктов (схемы, проекты, карты, компьютерные програм</w:t>
        <w:softHyphen/>
        <w:t>мы, презентации); </w:t>
      </w:r>
      <w:r>
        <w:rPr>
          <w:rFonts w:eastAsia="SimSun;宋体" w:cs="Times New Roman" w:ascii="Times New Roman" w:hAnsi="Times New Roman"/>
          <w:b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>понимание закономерностей размещения населения и территориальной организации хозяйства в связи с природны</w:t>
        <w:softHyphen/>
        <w:t>ми, социально-экономическими и экологическими фактора</w:t>
        <w:softHyphen/>
        <w:t>ми, зависимости проблем адаптации и здоровья человека от географических условий проживания;</w:t>
      </w:r>
      <w:r>
        <w:rPr>
          <w:rFonts w:eastAsia="SimSun;宋体" w:cs="Times New Roman" w:ascii="Times New Roman" w:hAnsi="Times New Roman"/>
          <w:b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>всестороннее изучение географии России, включая раз</w:t>
        <w:softHyphen/>
        <w:t>личные виды её географического положения, природу, насе</w:t>
        <w:softHyphen/>
        <w:t>ление, хозяйство, регионы, особенности природопользования в их взаимозависимости, ориентацию в разнообразных при</w:t>
        <w:softHyphen/>
        <w:t>родных, социально-экономических процессах и явлениях, их пространственной дифференциации, понимание истоков, сущности и путей решения проблем для устойчивого разви</w:t>
        <w:softHyphen/>
        <w:t>тия страны;</w:t>
      </w:r>
      <w:r>
        <w:rPr>
          <w:rFonts w:eastAsia="SimSun;宋体" w:cs="Times New Roman" w:ascii="Times New Roman" w:hAnsi="Times New Roman"/>
          <w:b/>
          <w:sz w:val="22"/>
          <w:szCs w:val="22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>выработка у обучающихся понимания общественной потребности в географических знаниях, а также формирова</w:t>
        <w:softHyphen/>
        <w:t>ние у них отношения к географии как возможной области будущей практической деятельности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i/>
          <w:sz w:val="22"/>
          <w:szCs w:val="22"/>
          <w:lang w:eastAsia="hi-IN" w:bidi="hi-IN"/>
        </w:rPr>
        <w:t>Используемые методы обучения и формы организации учебной деятельности: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методы обучения: словесные в тесном сочетании с наглядными и практическими (проблемный, частично-поисковый, исследовательский, проектной деятельности). </w:t>
      </w:r>
    </w:p>
    <w:p>
      <w:pPr>
        <w:pStyle w:val="WW"/>
        <w:jc w:val="both"/>
        <w:rPr>
          <w:rFonts w:ascii="Times New Roman" w:hAnsi="Times New Roman" w:eastAsia="SimSun;宋体" w:cs="Times New Roman"/>
          <w:sz w:val="22"/>
          <w:szCs w:val="22"/>
          <w:lang w:eastAsia="hi-IN" w:bidi="hi-IN"/>
        </w:rPr>
      </w:pPr>
      <w:r>
        <w:rPr>
          <w:rFonts w:cs="Times New Roman" w:ascii="Times New Roman" w:hAnsi="Times New Roman"/>
          <w:sz w:val="22"/>
          <w:szCs w:val="22"/>
        </w:rPr>
        <w:t>- формы обучения</w:t>
      </w:r>
      <w:r>
        <w:rPr>
          <w:rFonts w:cs="Times New Roman" w:ascii="Times New Roman" w:hAnsi="Times New Roman"/>
          <w:i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урок, лекция, семинар, зачет, нетрадиционные формы уроков – урок-проект, урок-презентация, урок-диспут, урок-конференция , урок-соревнование, урок - игра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>- педагогические технологии</w:t>
      </w:r>
      <w:r>
        <w:rPr>
          <w:rFonts w:eastAsia="SimSun;宋体" w:cs="Times New Roman" w:ascii="Times New Roman" w:hAnsi="Times New Roman"/>
          <w:i/>
          <w:sz w:val="22"/>
          <w:szCs w:val="22"/>
          <w:lang w:eastAsia="hi-IN" w:bidi="hi-IN"/>
        </w:rPr>
        <w:t>:</w:t>
      </w: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  <w:t xml:space="preserve"> проблемно-диалогическое обучение, ИКТ, обучение в сотрудничестве, критическое мышление, метод проектов</w:t>
        <w:br/>
      </w:r>
      <w:r>
        <w:rPr>
          <w:rFonts w:eastAsia="SimSun;宋体" w:cs="Times New Roman" w:ascii="Times New Roman" w:hAnsi="Times New Roman"/>
          <w:i/>
          <w:sz w:val="22"/>
          <w:szCs w:val="22"/>
          <w:lang w:eastAsia="hi-IN" w:bidi="hi-IN"/>
        </w:rPr>
        <w:t>Межпредметные связи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учение географии в 7-8 классах тесно связано с обществознанием, а так же материалами курса истории, экономики, экологии, математики, литературы, природоведения, изобразительного искусства для создания целостной картины мира, комплексного изучения объектов и процессов в географии. </w:t>
      </w:r>
    </w:p>
    <w:p>
      <w:pPr>
        <w:pStyle w:val="WW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есто учебного предмета в учебном плане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Общее количество часов, отводимое на изучение курса «География » 7-8 класса </w:t>
      </w:r>
      <w:r>
        <w:rPr>
          <w:rFonts w:cs="Times New Roman" w:ascii="Times New Roman" w:hAnsi="Times New Roman"/>
          <w:sz w:val="22"/>
          <w:szCs w:val="22"/>
        </w:rPr>
        <w:t xml:space="preserve">по 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Федеральному базисному учебному плану для образовательных учреждений Российской Федерации отводится 68 часов  </w:t>
      </w:r>
      <w:r>
        <w:rPr>
          <w:rFonts w:cs="Times New Roman" w:ascii="Times New Roman" w:hAnsi="Times New Roman"/>
          <w:sz w:val="22"/>
          <w:szCs w:val="22"/>
        </w:rPr>
        <w:t xml:space="preserve"> из расчета 2-х учебных часов в неделю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спределение учебного времени по курсам, классам</w:t>
      </w:r>
    </w:p>
    <w:tbl>
      <w:tblPr>
        <w:tblW w:w="8264" w:type="dxa"/>
        <w:jc w:val="left"/>
        <w:tblInd w:w="70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5115"/>
        <w:gridCol w:w="1996"/>
      </w:tblGrid>
      <w:tr>
        <w:trPr/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ласс 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рс географии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часов 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 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География России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 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География материков и океанов.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</w:tr>
    </w:tbl>
    <w:p>
      <w:pPr>
        <w:pStyle w:val="WW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>Ценностные ориентиры содержания курса «География» 7-8 класс</w:t>
      </w:r>
    </w:p>
    <w:p>
      <w:pPr>
        <w:pStyle w:val="WW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Методологической основой программы курса </w:t>
      </w:r>
      <w:r>
        <w:rPr>
          <w:rFonts w:cs="Times New Roman" w:ascii="Times New Roman" w:hAnsi="Times New Roman"/>
          <w:sz w:val="22"/>
          <w:szCs w:val="22"/>
        </w:rPr>
        <w:t>являются на взаимодействии научного, гуманистического, аксиологического, культурологического, личностно-деятельностного, историко-проблемного, интегративного подходов, на взаимосвязи глобальной, региональной и краеведческой составляющих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се перечисленные подходы к изучению географии  осуществляются в рамках следующих идеологических принципов, положенных в основу авторской концепции: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россиецентрич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матривающая многие темы школьного курса географии прежде всего с точки зрения их значения для России, для жизни россиян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глобаль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изучающая любые страноведческие, отраслевые, региональные вопросы «на мировом фоне»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антропоцентрич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олагающая изучение большинства тем с точки зрения человека, жизни населения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разноаспект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матривающая изучаемые явления в экологическом, экономическом, социальном, культурном, политическом и практическом аспектах, что позволяет раскрыть многогранность географических проблем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разномасштаб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усматривающая «игру масштабами», т. е. изучение объектов в разных масштабах: мира в целом, материка или группы стран, страны, ее части, района, города и т. д.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историзм,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матривающий сегодняшнее состояние территории лишь как «миг между прошлым и будущим» и как результат длительного развития изучаемой территории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комплекс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ставляющая собой упор на установление всеобщих географических взаимосвязей явлений, процессов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позитивный настрой, </w:t>
      </w:r>
      <w:r>
        <w:rPr>
          <w:rFonts w:cs="Times New Roman" w:ascii="Times New Roman" w:hAnsi="Times New Roman"/>
          <w:color w:val="000000"/>
          <w:sz w:val="22"/>
          <w:szCs w:val="22"/>
        </w:rPr>
        <w:t>заключающийся в показе положительных примеров деятельности человека, эффективности его труда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сновные ценностные ориентиры программы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 «Геог</w:t>
        <w:softHyphen/>
        <w:t>рафия»  охваты</w:t>
        <w:softHyphen/>
        <w:t>вает в единстве и во взаимосвязи многие аспекты естественно</w:t>
        <w:softHyphen/>
        <w:t>го и гуманитарно-общественного научного знания. Такое поло</w:t>
        <w:softHyphen/>
        <w:t>жение географии обеспечивает формирования базовых ценностей:</w:t>
        <w:br/>
        <w:t>- 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ценностные ориентации, отражающие их индивидуально-личностные позиции: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ознание себя как члена общества на глобальном, региональном и локальном уровнях (житель планеты, гражданин Российской Федерации, житель своего региона)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ознание выдающейся роли и места России как части мирового географического пространства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ознание 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ознание целостности географической среды во взаимосвязи природы, населения и хозяйства Земли, материков, их крупных районов и стран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армонично развитые социальные чувства и качества: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атриотизм, принятие общих национальных, духовных и нравственных ценностей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юбовь к своему Отечеству, местности, своему региону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ражданственность, вера в Россию, чувство личной ответственности за Родину перед современниками и будущими поколениями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важение к природе, истории, культуре России, национальным особенностям, традициям и образу жизни российского и других народов, толерантность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моционально-ценностное отношение к окружающей среде, осознание необходимости ее сохранения и рационального использования.</w:t>
      </w:r>
    </w:p>
    <w:p>
      <w:pPr>
        <w:pStyle w:val="Normal"/>
        <w:widowControl/>
        <w:suppressAutoHyphens w:val="false"/>
        <w:ind w:first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Планируемые результаты освоения учебного  предмета «География» 7-8 класс</w:t>
      </w:r>
    </w:p>
    <w:p>
      <w:pPr>
        <w:pStyle w:val="Normal"/>
        <w:widowControl/>
        <w:suppressAutoHyphens w:val="false"/>
        <w:ind w:first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Личностные результаты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•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воспитание чувства патриотизма, уважения к Отечеству, чувства гордости за свою страну, осознания себя гражданином Росс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•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формирование установки на безопасный здоровый образ жизн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•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совершенствование освоения социальной роли обучающегося, развитие мотивов учебной деятельност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•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формирование умения планировать, контролировать и оценивать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учебные действия в соответствии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с задачей, поставленной учителем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•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развитие навыков взаимодействия в группе одноклассников в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процессе проведения географических экскурсий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•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воспитание эстетических чувств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  <w:t xml:space="preserve"> в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процессе экскурсий в природу, воспитание навыков безопасного поведения в природе (при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  <w:t>и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зучении грозы, молнии, лавин)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ru-RU"/>
        </w:rPr>
        <w:t>у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чить ориентироваться в незнакомом пространстве по планам местности, некоторым местным признакам, по Солнцу, звездам, компасу);</w:t>
      </w:r>
    </w:p>
    <w:p>
      <w:pPr>
        <w:pStyle w:val="Normal"/>
        <w:widowControl/>
        <w:tabs>
          <w:tab w:val="clear" w:pos="709"/>
          <w:tab w:val="left" w:pos="230" w:leader="none"/>
        </w:tabs>
        <w:suppressAutoHyphens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•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ab/>
        <w:t>при изучении родника колодца, водопровода воспитывать бережное отношение к пресной, питьевой воде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•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учить понимать необходимость бережного отношения и мероприятий по охране водоемов от загрязнения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Программа составлена с учетом психофизическихособенностей обучающихся с интеллектуальными нарушениями (вариант 1)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 Unicode MS" w:cs="Times New Roman"/>
          <w:b/>
          <w:i/>
          <w:color w:val="000000"/>
          <w:kern w:val="0"/>
          <w:sz w:val="22"/>
          <w:szCs w:val="22"/>
          <w:lang w:eastAsia="en-US" w:bidi="ru-RU"/>
        </w:rPr>
        <w:t>Дифференцированный уровень</w:t>
      </w:r>
      <w:r>
        <w:rPr>
          <w:rFonts w:eastAsia="Arial Unicode MS" w:cs="Times New Roman"/>
          <w:i/>
          <w:color w:val="000000"/>
          <w:kern w:val="0"/>
          <w:sz w:val="22"/>
          <w:szCs w:val="22"/>
          <w:lang w:eastAsia="en-US" w:bidi="ru-RU"/>
        </w:rPr>
        <w:t xml:space="preserve"> </w:t>
      </w:r>
      <w:r>
        <w:rPr>
          <w:rFonts w:eastAsia="Arial Unicode MS" w:cs="Times New Roman"/>
          <w:color w:val="000000"/>
          <w:kern w:val="0"/>
          <w:sz w:val="22"/>
          <w:szCs w:val="22"/>
          <w:lang w:eastAsia="en-US" w:bidi="ru-RU"/>
        </w:rPr>
        <w:t xml:space="preserve">  включает уч-ся, имеющих в силу  воего  психо-физического  состояния  значительные  трудности по  усвоению  учебного  материала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  <w:t>- узнавание и называние изученных объектов на иллюстрациях, фотографиях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  <w:t>- представления о назначении изученных объектов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  <w:t>- называние сходных объектов, отнесенных к одной и той же изучаемой группе (например-растения, животные)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  <w:t xml:space="preserve">- соблюдение режима дня, правил личной гигиены и здорового образа жизни (под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en-US" w:bidi="ru-RU"/>
        </w:rPr>
        <w:t>контролем взрослого)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  <w:t xml:space="preserve">- соблюдение элементарных правил безопасного поведения в природе и обществе (под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en-US" w:bidi="ru-RU"/>
        </w:rPr>
        <w:t>контролем взрослого);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en-US" w:bidi="ru-RU"/>
        </w:rPr>
        <w:t xml:space="preserve">- выполнение несложных заданий под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en-US" w:bidi="ru-RU"/>
        </w:rPr>
        <w:t>контролем учителя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   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Основными </w:t>
      </w: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 xml:space="preserve">целями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рабочей программы являются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подготовка учащихся к усвоению естествоведческих, географических и исторических знаний на последующих этапах обучения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- формирование понимания причинно-следственных связей и отношений, временных и пространственных представлений;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формирование у обучающихся базовых учебных действий (личностных, коммуникативных, регулятивных, познавательных) средствами предме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ru-RU" w:bidi="lo-L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воспитание патриотизма, толерантности к другим народам и культур</w:t>
      </w:r>
    </w:p>
    <w:p>
      <w:pPr>
        <w:pStyle w:val="WW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Результаты обучения и усвоения курса географии 7-8 класс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результате изучения географии обучающийся должен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знать: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ожение России на карте полушарий, физической карте и глобусе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яса освещенности, в которых расположена наша страна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родные зоны России, зависимость их размещения от климатических условий и высоты над уровнем моря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родные условия и богатства России, возможности использования их человеком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ипичных представителей растительного и животного мира в каждой природной зоне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зяйство, основное население и его занятия и крупные города в каждой природной зоне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кологические проблемы и основные мероприятия по охране природы в России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а поведения в природе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положение географических объектов на территории России, указанных в программе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Атлантический, Северный Ледовитый, Тихий, Индийский океаны. Географическое положение и их хозяйственное значение; </w:t>
      </w:r>
    </w:p>
    <w:p>
      <w:pPr>
        <w:pStyle w:val="WW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- особенности географического положения, очертания берегов и природные условия каждого материка, население и особенности размещения.  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Уметь: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казывать границы на глобусе, физической карте и карте полушарий и природных зон России, давать элементарное описание природы по зонам, пользуясь картами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казывать по картам ( физической и природных зон России) географические объекты, указанные в программе, наносить их на контурную карту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анавливать взаимосвязь между климатом, растительным и животным миром, природными условиями и занятиями населения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ять задания в « Рабочей тетради по географии России» для 7 класса специальной школы 8 вида (количество заданий и время выполнения  определяет учитель с учетом индивидуальных возможностей учащихся);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авильно вести себя в природе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оказать на географической карте океаны, давать им характеристику; </w:t>
      </w:r>
    </w:p>
    <w:p>
      <w:pPr>
        <w:pStyle w:val="WW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ределять на карте полушарий географическое положение и очертание берегов каждого материка, давать элементарное описание их природных условий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держание тем учебного курса география России 7 класс</w:t>
      </w:r>
    </w:p>
    <w:p>
      <w:pPr>
        <w:pStyle w:val="WW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собенности природы и хозяйства России (11ч)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Географическое положение России на карте мира. Морские и </w:t>
      </w:r>
      <w:r>
        <w:rPr>
          <w:rFonts w:cs="Times New Roman" w:ascii="Times New Roman" w:hAnsi="Times New Roman"/>
          <w:sz w:val="22"/>
          <w:szCs w:val="22"/>
        </w:rPr>
        <w:t xml:space="preserve">сухопутные границы. Европейская и Азиатская части России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дминистративное деление России. 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нообразие рельефа. Полезные ископаемые, их основные месторождения. 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ы климата. Водные  ресурсы России, их исполь</w:t>
        <w:softHyphen/>
        <w:t xml:space="preserve">зование. </w:t>
      </w:r>
    </w:p>
    <w:p>
      <w:pPr>
        <w:pStyle w:val="WW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ленность населения России. Размещение по территории России. Народы России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омышленность — основа хозяйства, ее отрасли. </w:t>
      </w:r>
      <w:r>
        <w:rPr>
          <w:rFonts w:cs="Times New Roman" w:ascii="Times New Roman" w:hAnsi="Times New Roman"/>
          <w:sz w:val="22"/>
          <w:szCs w:val="22"/>
        </w:rPr>
        <w:t>Особенности развития сельского хозяйства и транспорта.  Экологические проблемы.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родные зоны России (2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родные зоны России. Значение зональных различий для </w:t>
      </w:r>
      <w:r>
        <w:rPr>
          <w:rFonts w:cs="Times New Roman" w:ascii="Times New Roman" w:hAnsi="Times New Roman"/>
          <w:sz w:val="22"/>
          <w:szCs w:val="22"/>
        </w:rPr>
        <w:t xml:space="preserve">специализации сельского хозяйства и жизни людей. Карта природных зон России. 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она арктических пустынь(5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ря и острова. Климат. Особенности природы. Растительный и животный мир. Охрана природы. Население и его основные занятия. </w:t>
      </w:r>
      <w:r>
        <w:rPr>
          <w:rFonts w:cs="Times New Roman" w:ascii="Times New Roman" w:hAnsi="Times New Roman"/>
          <w:spacing w:val="-1"/>
          <w:sz w:val="22"/>
          <w:szCs w:val="22"/>
        </w:rPr>
        <w:t>Северный морской путь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она тундры (8ч)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рова и полуострова. Поверхность. Полезные ископаемые.</w:t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лимат. Водоемы тундры. Особенности природы. Растительный мир. </w:t>
      </w:r>
      <w:r>
        <w:rPr>
          <w:rFonts w:cs="Times New Roman" w:ascii="Times New Roman" w:hAnsi="Times New Roman"/>
          <w:sz w:val="22"/>
          <w:szCs w:val="22"/>
        </w:rPr>
        <w:t>Животные тундры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озяйство. Население и его основные занятия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ор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Экологические проблемы Севера. Охрана природы тундры.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Лесная зона (18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ерхность, полезные ископаемые. Экологические проблемы. Климат. Особенности природы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еки, озера, каналы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стительный мир. </w:t>
      </w:r>
      <w:r>
        <w:rPr>
          <w:rFonts w:cs="Times New Roman" w:ascii="Times New Roman" w:hAnsi="Times New Roman"/>
          <w:sz w:val="22"/>
          <w:szCs w:val="22"/>
        </w:rPr>
        <w:t xml:space="preserve">Животный мир лесной зоны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омышленность и сельское хозяйство Центральной России. </w:t>
      </w:r>
      <w:r>
        <w:rPr>
          <w:rFonts w:cs="Times New Roman" w:ascii="Times New Roman" w:hAnsi="Times New Roman"/>
          <w:sz w:val="22"/>
          <w:szCs w:val="22"/>
        </w:rPr>
        <w:t xml:space="preserve">Города Центральной России. Западная Сибирь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осточная Сибирь. </w:t>
      </w:r>
      <w:r>
        <w:rPr>
          <w:rFonts w:cs="Times New Roman" w:ascii="Times New Roman" w:hAnsi="Times New Roman"/>
          <w:sz w:val="22"/>
          <w:szCs w:val="22"/>
        </w:rPr>
        <w:t xml:space="preserve">Дальний Восток. </w:t>
      </w:r>
      <w:r>
        <w:rPr>
          <w:rFonts w:cs="Times New Roman" w:ascii="Times New Roman" w:hAnsi="Times New Roman"/>
          <w:spacing w:val="-1"/>
          <w:sz w:val="22"/>
          <w:szCs w:val="22"/>
        </w:rPr>
        <w:t>Заповедники и заказники лесной зоны. Охрана леса. Прави</w:t>
        <w:softHyphen/>
      </w:r>
      <w:r>
        <w:rPr>
          <w:rFonts w:cs="Times New Roman" w:ascii="Times New Roman" w:hAnsi="Times New Roman"/>
          <w:sz w:val="22"/>
          <w:szCs w:val="22"/>
        </w:rPr>
        <w:t>ла поведения в лесу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она степей (9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ерхность и полезные ископаемые. Климат. Реки. Проблема водоснабжения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стения зоны степей. </w:t>
      </w:r>
      <w:r>
        <w:rPr>
          <w:rFonts w:cs="Times New Roman" w:ascii="Times New Roman" w:hAnsi="Times New Roman"/>
          <w:sz w:val="22"/>
          <w:szCs w:val="22"/>
        </w:rPr>
        <w:t xml:space="preserve">Животный мир степей. Хозяйство. Население и его основные занятия. 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она полупустынь и пустынь (5ч)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верхность. Полезные ископаемые. </w:t>
      </w:r>
      <w:r>
        <w:rPr>
          <w:rFonts w:cs="Times New Roman" w:ascii="Times New Roman" w:hAnsi="Times New Roman"/>
          <w:sz w:val="22"/>
          <w:szCs w:val="22"/>
        </w:rPr>
        <w:t>Климат. Реки. Охрана природы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Растительный мир и его охрана. </w:t>
      </w:r>
      <w:r>
        <w:rPr>
          <w:rFonts w:cs="Times New Roman" w:ascii="Times New Roman" w:hAnsi="Times New Roman"/>
          <w:sz w:val="22"/>
          <w:szCs w:val="22"/>
        </w:rPr>
        <w:t xml:space="preserve">Животный мир. Охрана животных. Хозяйство. Основные занятия населения. 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она субтропиков (2ч) 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верхность. Климат. Растительный и </w:t>
      </w:r>
      <w:r>
        <w:rPr>
          <w:rFonts w:cs="Times New Roman" w:ascii="Times New Roman" w:hAnsi="Times New Roman"/>
          <w:sz w:val="22"/>
          <w:szCs w:val="22"/>
        </w:rPr>
        <w:t xml:space="preserve">животный мир влажных субтропиков. Охрана природы. Курортное хозяйство. Население, занятия населения. 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Высотная поясност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горах (6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ерхность. Полезные ископаемые. Климат. Особенности природы и хозяйства 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общающие повторение (1ч)</w:t>
      </w:r>
    </w:p>
    <w:p>
      <w:pPr>
        <w:pStyle w:val="WW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тическое планирование курса «Географии» 7 класс</w:t>
      </w:r>
    </w:p>
    <w:tbl>
      <w:tblPr>
        <w:tblW w:w="100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71"/>
        <w:gridCol w:w="1205"/>
        <w:gridCol w:w="992"/>
        <w:gridCol w:w="5347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ровню подготовки обучающихся</w:t>
            </w:r>
          </w:p>
        </w:tc>
      </w:tr>
      <w:tr>
        <w:trPr>
          <w:trHeight w:val="262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графия 7 класс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обенности природы и хозяйства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положение России на физической карте, карте полушарий и глобусе; пояса освещенности, в которых расположена наша страна; природные зоны России, зависимость их климатических условий от размещения; природные условия и богатства России, возможности использования их человеком; типичных представителей растительного и животного мира в каждой природной зоне; хозяйство, основное население и его занятия,  крупные города в каждой природной зоне, экологические проблемы и основные мероприятия по охране природы в России, правила поведения в природе, расположение географических объектов на территории России, указанных в программе.  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иродные зоны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 и показывать расположение природных зон России. Давать элементарное описание природы (растения и животные) по зонам, пользуясь картами, таблицами, рисунками или учебниками, устанавливать простейшую взаимосвязь между климатом, растительным и животным миром; стараться правильно вести себя в природе.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она арктических пустын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она тундр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есная зон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она степ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она полупустынь и пустынь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Зона субтропик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  <w:t xml:space="preserve">Высотная поясность в гора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общающие повторение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знания по данному курсу.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ространственную ориентировку при работе с картой.</w:t>
            </w:r>
          </w:p>
        </w:tc>
      </w:tr>
    </w:tbl>
    <w:p>
      <w:pPr>
        <w:pStyle w:val="WW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держание тем учебного курса   География материков и океанов.  8 класс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  <w:t>Что изучают в курсе географии материков и океанов (1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Что изучает география материков и океанов. Материки и ча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сти света на глобусе и физической карте полушарий. Мировой океан.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ировой океан (6ч)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Атлантический океан. Хозяйственное значение. Судоходство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еверный Ледовитый океан. Хозяйственное значение. Суд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ходство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хий океан. Хозяйственное значение. Судоходство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ийский океан. Хозяйственное значение. Судоходство. Современное изучение Мирового океана.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фрика (14ч)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Географическое положение, очертания берегов, острова и по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уострова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Разнообразие рельефа, климата и природных условий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стения тропических лесов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вотные тропических лесов.</w:t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стительный мир саванн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вотный мир саванн. Растительный и животный мир пустынь.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селение. Жизнь и быт народов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осударства, их столицы .Египет.  Эфиопия, Танзания.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 xml:space="preserve">Конго. Нигерия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ЮАР.  Обобщающий урок. 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2"/>
          <w:szCs w:val="22"/>
        </w:rPr>
        <w:t>Австралия(7ч)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Географическое положение, очертания берегов, остров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родные условия, поверхность, климат. Реки и озера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астительный мир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. Животный мир. Охрана природы.  Население (коренное и пришлое)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Государство Австралийский Союз. Города Канберра.  Сидней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Мельбурн.</w:t>
      </w:r>
    </w:p>
    <w:p>
      <w:pPr>
        <w:pStyle w:val="WW"/>
        <w:jc w:val="both"/>
        <w:rPr>
          <w:rFonts w:ascii="Times New Roman" w:hAnsi="Times New Roman" w:cs="Times New Roman"/>
          <w:b/>
          <w:b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кеания. Остров Новая Гвинея. 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 xml:space="preserve">Антарктида.(5ч)      </w:t>
      </w:r>
    </w:p>
    <w:p>
      <w:pPr>
        <w:pStyle w:val="WW"/>
        <w:jc w:val="both"/>
        <w:rPr>
          <w:rFonts w:ascii="Times New Roman" w:hAnsi="Times New Roman" w:cs="Times New Roman"/>
          <w:b/>
          <w:b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 xml:space="preserve">Географическое положение, очертание берегов. Южный полюс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ткрытие Антарктиды русскими мореплавателями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Особенности природы , ее поверхность и климат. Растительный и животный мир. Охрана природы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Современные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сследования Антарктиды.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2"/>
          <w:szCs w:val="22"/>
        </w:rPr>
        <w:t>Северная Америка.(9ч)</w:t>
      </w:r>
    </w:p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ткрытие Америк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еографическое положение, очертания берегов.  Острова и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луостров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родные условия, рельеф,климат. Реки и озера. Растительный и животный мир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. Население и государств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СШ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анада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.Мексика ,.Куба.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Южная Америка(9ч) </w:t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еографическое положение, очертания берегов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родные условия, рельеф, климат.</w:t>
      </w:r>
    </w:p>
    <w:p>
      <w:pPr>
        <w:pStyle w:val="WW"/>
        <w:jc w:val="both"/>
        <w:rPr>
          <w:rFonts w:ascii="Times New Roman" w:hAnsi="Times New Roman" w:cs="Times New Roman"/>
          <w:b/>
          <w:b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еки и озер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стительный мир тропических лесов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астительный мир пустынь, саванн и горных районов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. Животный мир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селение (коренное и пришлое)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разилия.  Аргентина.  Перу.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 </w:t>
      </w:r>
    </w:p>
    <w:p>
      <w:pPr>
        <w:pStyle w:val="WW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  <w:t>Евразия. (16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вразия — величайший материк земного шара. Географи</w:t>
        <w:softHyphen/>
        <w:t xml:space="preserve">ческое положение. Части света: Европа и Азия. Условная границ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ежду ними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чертания берегов Евразии. Крупнейшие острова и полу</w:t>
        <w:softHyphen/>
        <w:t xml:space="preserve">острова.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оверхность, природные условия и полезные ископаемые Ев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ропы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нообразие рельефа, природных условий и полезные ис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копаемые Ази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ипы климата Евразии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одные ресурсы Европы, их использование. Экологически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облемы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ки и озера Азии. Их использование. Экологические про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блемы</w:t>
      </w:r>
      <w:r>
        <w:rPr>
          <w:rFonts w:cs="Times New Roman" w:ascii="Times New Roman" w:hAnsi="Times New Roman"/>
          <w:b/>
          <w:color w:val="000000"/>
          <w:spacing w:val="-9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стительный и животный мир Европы. Растительный и животный мир Ази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селение Евразии. Различия по плотности населения. На</w:t>
        <w:softHyphen/>
        <w:t xml:space="preserve">роды Еврази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ультура и быт народов Европы и Азии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общающий урок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общающий урок по теме: «Материки и океаны»(2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тическое планирование курса «Географии» 8 класс</w:t>
      </w:r>
    </w:p>
    <w:p>
      <w:pPr>
        <w:pStyle w:val="WW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0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992"/>
        <w:gridCol w:w="5347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ровню подготовки обучающихся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  <w:szCs w:val="22"/>
              </w:rPr>
              <w:t xml:space="preserve">Что изучают в курсе географии материков и океа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и показывать Атлантический, Северный Ледовитый, Тихий, Индийский оке</w:t>
              <w:softHyphen/>
              <w:t>аны. Географическое положение,  моря, относящиеся к тому или иному  океану и их хозяйственное значение;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ировой оке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фрик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Знать и показывать Материки: Африка, Австралия, Антарктида, Северная Америка, Южная Америка, Евразия; особенности географического положения, очертания берегов 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природные условия, типичных представителей  растительного и животного мира каждого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материка, их государства и  население .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встрал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нтарктида.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Северная Америк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Южная Америк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  <w:t xml:space="preserve">Евраз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бщающий урок по теме: «Материки и океан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, полученные в течении года.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амять при работе с тестовыми заданиями.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ывать внимательность. Усидчивость.</w:t>
            </w:r>
          </w:p>
        </w:tc>
      </w:tr>
    </w:tbl>
    <w:p>
      <w:pPr>
        <w:pStyle w:val="W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Razriadka">
    <w:name w:val="razriadka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copy">
    <w:name w:val="bodycopy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-talskaya-r04.gosweb.gosuslugi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2:00Z</dcterms:created>
  <dc:creator>каб313</dc:creator>
  <dc:description/>
  <cp:keywords/>
  <dc:language>en-US</dc:language>
  <cp:lastModifiedBy>ЕГЭ</cp:lastModifiedBy>
  <cp:lastPrinted>2015-04-04T14:39:00Z</cp:lastPrinted>
  <dcterms:modified xsi:type="dcterms:W3CDTF">2024-10-28T03:38:00Z</dcterms:modified>
  <cp:revision>10</cp:revision>
  <dc:subject/>
  <dc:title/>
</cp:coreProperties>
</file>